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</w:rPr>
        <w:t>社会团体换届</w:t>
      </w:r>
      <w:r>
        <w:rPr>
          <w:rFonts w:ascii="黑体" w:hAnsi="黑体" w:eastAsia="黑体"/>
          <w:sz w:val="36"/>
          <w:szCs w:val="36"/>
          <w:lang w:eastAsia="zh-CN"/>
        </w:rPr>
        <w:t>指引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（一）许可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社会团体登记管理条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（二）换届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召开理事会或常务理事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理事会或常务理事会须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理事或常务理事出席，决议须经到会理事或常务理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表决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理事会或常务理事会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研究讨论新一届理事、常务理事、负责人（秘书长及以上职务）候选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筹备召开会员或会员代表大会（通过本届理事会工作报告、财务报告、章程修改稿、会费标准），形成换届工作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会后要有会议决议、换届工作方案，并报业务主管单位和登记管理机关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15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在会员大会或会员代表大会召开前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个月报送以下材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料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社会团体换届选举报批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正反面打印；有业务主管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式三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无则一式两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换届申请报告（加盖会章及法定代表人签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业务主管单位出具关于同意换届的批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无业务主管单位无需提交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理事会或常务理事会会议决议（加盖会章及法定代表人签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届理事会工作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届理事会财务审计报告（由有资质的会计师事务所出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最新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社会团体会员花名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新一届理事、常务理事、监事、负责人（秘书长及以上职务）候选人名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社会组织拟任负责人基本情况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修订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章程及章程修改报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参照新版章程范本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即将召开的会员大会或会员代表大会会议议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如有党政领导干部（副处以上）兼任协会负责人（秘书长及以上职务）的，须出具市委组织部的批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理事会成员中公职人员需提交干部兼职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非正常到届时间换届，还须提交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社会团体提前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延期换届申请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式三份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上届会费标准和本届拟定会费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、召开会员大会或会员代表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会员大会或会员代表大会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会员或会员代表出席，决议须经到会会员或会员代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表决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会员大会或会员代表大会参考议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清点人数、介绍来宾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报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务工作报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章程修改说明并表决通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章程；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会费标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须无记名投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选举理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常务理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选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人候选人推荐说明、选举（行业协会商会须无记名投票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宣布结果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任会长讲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领导讲话等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none"/>
          <w:lang w:eastAsia="zh-CN"/>
        </w:rPr>
        <w:t>各项议程须注明表决方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会员大会或会员代表大会须请业务主管单位和登记管理机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派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，进行监督和指导；会后要形成会议决议，并报业务主管单位和登记管理机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四、会后应在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日内向市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行政服务中心民政局窗口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提交换届后材料，办理有关变更手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480" w:firstLine="64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8781816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换届前），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8362115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换届后）</w:t>
      </w:r>
    </w:p>
    <w:sectPr>
      <w:type w:val="nextPage"/>
      <w:pgSz w:w="11906" w:h="16838"/>
      <w:pgMar w:left="1474" w:right="1247" w:gutter="0" w:header="0" w:top="107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31:00Z</dcterms:created>
  <dc:creator>X</dc:creator>
  <dc:description/>
  <dc:language>en-US</dc:language>
  <cp:lastModifiedBy>·</cp:lastModifiedBy>
  <cp:lastPrinted>2017-03-15T14:59:00Z</cp:lastPrinted>
  <dcterms:modified xsi:type="dcterms:W3CDTF">2024-10-30T02:24:53Z</dcterms:modified>
  <cp:revision>2</cp:revision>
  <dc:subject/>
  <dc:title>福州市社会团体换届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BDEF3A9E9481DA186D55C503CC0B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